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ssary of Poetic Devic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Alliteration</w:t>
      </w:r>
      <w:r>
        <w:rPr>
          <w:rFonts w:eastAsia="Wingdings" w:cs="Wingdings" w:ascii="Wingdings" w:hAnsi="Wingdings"/>
        </w:rPr>
        <w:t>à</w:t>
      </w:r>
      <w:r>
        <w:rPr/>
        <w:tab/>
        <w:tab/>
        <w:t>The repetition of initial consonant sound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Assonanc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The repetition of vowel sound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Dictio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Poet’s distinctive choices in vocabula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Echo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Repetition of key word or idea for effec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Hyperbol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Figure of speech in which deliberate exaggeration is used for empha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Imagery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Words/phrases that appeal to any sense or any combination of sens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Metaphor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 xml:space="preserve">Comparison b/t two object w/ the intent of giving clearer meaning to one </w:t>
      </w:r>
    </w:p>
    <w:p>
      <w:pPr>
        <w:pStyle w:val="Normal"/>
        <w:ind w:left="2160" w:hanging="0"/>
        <w:rPr/>
      </w:pPr>
      <w:r>
        <w:rPr/>
        <w:t>of them.  Often forms of the “to be” verb are used, such as “is” or “was”, to make the comparis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Meter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The recurrence of a pattern of stressed and unstressed syllable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Onomatopoeia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The use of words which imitate sou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Oxymoro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>A seeming contradiction in two words put together (i.e. jumbo shrimp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Paradox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  <w:tab/>
      </w:r>
      <w:r>
        <w:rPr/>
        <w:t xml:space="preserve">A seeming contradiction that surprises by its truthfulness (i.e. “the silence </w:t>
      </w:r>
    </w:p>
    <w:p>
      <w:pPr>
        <w:pStyle w:val="Normal"/>
        <w:ind w:left="1440" w:firstLine="720"/>
        <w:rPr/>
      </w:pPr>
      <w:r>
        <w:rPr/>
        <w:t>of midnight rung in my ears”)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Personificatio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Figure of speech which gives animals, ideas, or inanimate/non-human objects human traits or abilities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Point-of-view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Author’s point-of-view concentrates on the vantage point of the speaker, or “teller” of the story or poem.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ab/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Perso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Speaker is a character in the story/poem &amp; tells it from his/her perspective (Uses “I”)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/>
        <w:tab/>
      </w: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Person limited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Speaker is not part of the story/poem, but tells about the other characters but limits information about what one character sees/feels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/>
        <w:tab/>
      </w: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Person omniscient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 xml:space="preserve">  </w:t>
      </w:r>
      <w:r>
        <w:rPr/>
        <w:t>Speaker is not part of the story/poem, but is able to “know” &amp; describe what all characters are thinking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efrai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Phrase, line, or group of words that is repeated throughout a poem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epetition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Repeating of words, phrases, lines, or stanzas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hym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Similarity of ending sounds existing b/t two words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hyme Schem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Sequence in which the rhyme occurs.  First end sound is represented as the letter “a”, the second is “b”, etc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hyming Couplet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Pair of lines which end-rhyme expressing one clear thought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Rhythm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Arrangement of stressed and unstressed sounds in writing and speech (beat of poem)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Simil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Comparison b/t two objects using a specific word/comparison such as “like” or “as”, or “than”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Stanza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Grouping of two or more lines of a poem in terms of length, metrical form, or rhyme scheme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Symbol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When a word, phrase, image “stands for” an idea or theme.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b/>
          <w:bCs/>
        </w:rPr>
        <w:t>Tone</w:t>
      </w:r>
      <w:r>
        <w:rPr>
          <w:rFonts w:eastAsia="Wingdings" w:cs="Wingdings" w:ascii="Wingdings" w:hAnsi="Wingdings"/>
          <w:b/>
          <w:bCs/>
        </w:rPr>
        <w:t>à</w:t>
      </w:r>
      <w:r>
        <w:rPr>
          <w:b/>
          <w:bCs/>
        </w:rPr>
        <w:tab/>
      </w:r>
      <w:r>
        <w:rPr/>
        <w:t>Author’s attitude towards the subject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ind w:left="2160" w:hanging="216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3:00Z</dcterms:created>
  <dc:creator>nbdoe</dc:creator>
  <dc:description/>
  <cp:keywords/>
  <dc:language>en-US</dc:language>
  <cp:lastModifiedBy>nbdoe</cp:lastModifiedBy>
  <dcterms:modified xsi:type="dcterms:W3CDTF">2006-12-15T16:14:00Z</dcterms:modified>
  <cp:revision>1</cp:revision>
  <dc:subject/>
  <dc:title>Glossary of Poetic Devices</dc:title>
</cp:coreProperties>
</file>